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137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822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331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805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297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208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671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088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286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008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615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860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328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423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907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482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510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