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581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715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938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497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38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259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526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400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426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223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796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851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637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285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38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