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681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236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475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127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141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417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020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983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886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799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538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781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601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