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488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384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057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713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012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350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67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426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747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886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816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531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798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534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727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16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640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