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5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40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48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13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0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824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91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1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61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04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101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3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4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736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377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