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535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130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903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674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886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069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604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445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631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729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404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256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274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