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722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952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863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38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85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609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80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837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210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880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05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032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202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48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191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890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573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