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61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75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713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002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31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402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230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602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249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971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252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145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094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362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171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