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284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104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438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998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059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720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083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9898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770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404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190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688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6241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