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671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341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631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419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353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71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120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725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853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522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442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651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951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217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461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343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875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