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2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5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72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07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25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90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14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1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345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90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75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11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63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73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004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