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76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14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25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1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268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0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6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74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33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32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63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33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517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