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116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954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956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137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784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450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788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903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18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834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05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3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976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669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071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286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062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