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571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174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597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452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352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772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495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550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810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565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675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111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551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813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605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