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509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22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7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2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62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413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21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9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0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00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259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36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894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