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2384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488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9435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1650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7316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6783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89810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060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71602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4723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387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656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6736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70711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4501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175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74625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