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4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3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83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79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81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61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839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54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41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184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3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60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59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73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