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011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679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735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259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052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567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172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574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570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811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67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851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456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