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40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9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14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5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562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83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903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76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532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0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2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30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971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631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1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96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68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