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81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25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119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02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723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61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013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837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69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775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5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49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40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5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925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