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787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840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123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739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021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6870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510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531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550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58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456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223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613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