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528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328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90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812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786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900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400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26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692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38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238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367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331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463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481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991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733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