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9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52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57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70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234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72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72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98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1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65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44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115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10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618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46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