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524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9496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8016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5341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761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5337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1716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607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3054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4643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47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702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4958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