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444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90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940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7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09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21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78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73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82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80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59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534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226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027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662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34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276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