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507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067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582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844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123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274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175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081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137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094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822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841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805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332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566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