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4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98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81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10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651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89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346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0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97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83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6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5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5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