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40083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87086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20994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91758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89263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01250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45421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47471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13758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58724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81845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04722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81555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93287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95311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18163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97386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