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49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604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281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964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98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49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65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13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48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19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55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748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01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76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76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