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77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90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386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406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30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80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505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6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47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8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5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71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