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47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493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23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46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28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1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723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537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36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11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1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468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13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28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518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75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