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612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948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281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08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52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517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704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070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270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216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713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394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942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840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593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