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5739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3204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2721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8852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013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5793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7956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63560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2055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6540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399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702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0705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