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444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536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839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629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10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666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149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405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04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343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656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25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637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46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241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165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229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