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8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42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36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221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911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64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702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25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961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168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235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818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148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68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440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