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849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925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047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73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214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505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339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211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433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746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095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43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553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