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96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531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95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1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444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742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804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28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3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0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0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1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18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93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7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10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