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134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683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6751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838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4582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219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4812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2877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379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39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382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4908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225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950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947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