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158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7143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3501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2266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7126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3195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2887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1861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6362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5078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204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165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6710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