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436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246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558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10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910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45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444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656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480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031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851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545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158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18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566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470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756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