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07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693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12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597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619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22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34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138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49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78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20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42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047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86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88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