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137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92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86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83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144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93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64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40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545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88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5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36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74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