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679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45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472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034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784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318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795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20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637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882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542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218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756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76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699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33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870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