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645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993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623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380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691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867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101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91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464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436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382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581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500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301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034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