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958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532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991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052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86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497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882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729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610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796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63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741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16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