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21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316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18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390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43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408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965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141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349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043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52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3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5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60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26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019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06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