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000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0820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5147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4194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8933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7403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1666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5289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4707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466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8109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4428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0443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2618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6816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