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64283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91307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45664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59089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52618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34127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54168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16452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00943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87405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20294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55500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3413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