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234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64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584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66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05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626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45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752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786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708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428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342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953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29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778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446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473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