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818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400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367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06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58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4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894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88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218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807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455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413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645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642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